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icture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ictur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 a picture, store it to a file, and rea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