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0864176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5609441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6335667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3680157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