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32941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21471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21767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48013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24744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94926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97975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554161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