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64588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27627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98991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08619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