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22781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31256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10654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37181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65882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72276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42860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24457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