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8129649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2974394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5299129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1568082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2076181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140716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9890575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8775087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