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347428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260317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43922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582995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