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96572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88405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453895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114016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962109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0329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668561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025495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