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9796311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7226707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7204271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8614171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