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PGP 2.6.3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PGP 2.6.3i distribution  runs on  MS-DOS,  OS/2,  Atari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 and  several  varieties  of  Unix.  Naturally,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iffer depending 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OS/2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 2.6.3i,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executable binary is  in a file named  PGP263I.ZIP  (MSDOS 16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X.ZIP (MSDOS 32-bit),  PGP263I2.ZIP (OS/2 FAT) or pgp263i-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 HPFS).     This  contains  the  executable  program, 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few keys and signatures. There is als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ntaining   the  C  and   assembly  source   code,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ZIP.  This should be available from the same source 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t PGP263I.ZIP.   If not,  send  email to  pgp@hypnotech.c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 PGP"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 file into  individual files.  PKUNZIP is  sharewar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MSDOS and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to the directory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 file  is  on  floppy  drive  A  -  if  no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s  PGP263II.ZIP  and  PGP263II.ASC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3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3I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ASC to verify the digital signature on PGP263I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 an "environment variable"  to let PGP know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s  special  files,  in case  you  use  it from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 your AUTOEXEC.BAT (MSDOS) or  CONFIG.SYS (OS/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 variable you  should  set is  "TZ",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erating  system what  time zone  you  are  in.  This  helps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GMT timestamps  for its  keys  and signatures.  If 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Z in AUTOEXEC.BAT (CONFIG.SYS),  then MSDOS (OS/2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MT timestamps, and  will handle daylight savings  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ere are some sample lines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2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e USA default of 1 hou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hange which starts at 01:00 on the first Sunday in April,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2:00 on the last Sunday of Octo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, thi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n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n', and 'DDD' are the values as in the simple form.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ll the other values must be specified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,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m' is the starting month (1 to 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w' is the starting week (1 to 4 counting from the beginning, or -1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from the end). 0 indicates that a particular day of the mon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d' is the starting day (0 to 6 [where 0 is Sunday] if 'sw' is non-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31 if 'sw' is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' is the starting time in seconds from midnight (e.g., 3600 for 01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ift' is the shift in daylight time change, in seconds (e.g., 3600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the UK in 1995, the setting is expected to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26,3600,10,0,22,36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(blanks are allowed, so fewer that three character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seems to be no provision for time zone offsets that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number of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set up PGP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 integrity of the original distribution. 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3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pgp263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3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le@hypno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p263i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 tar  files   pgp263is.tar.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tar.gz 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 to compile PGP  2.6.3i for  use within the USA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SAREF package written by RSA Data Security.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GP 2.6.3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3is.tar (either  compression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5 files. pgp263i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2.6.3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3ii.asc is a detached digital signature of pgp263i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.   Read the file 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pgp-bugs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3i requires the  function memmove.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pgp-bugs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your PGP 2.6.3i sources in [.PGP] using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default to [.PGP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@PGPINSTAL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[.pgp.src]pgpinstal.com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 the logical name  PGPPATH  *must* 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 a directory  containing the  PGP  help files, 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rings (keyrings get created automatically), and your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 PGP  documentation for  information  on  how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variable"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