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parrot-nqp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parrot-ops2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parrot-prov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parro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parrot_confi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parrot_nci_thunk_ge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parrotbu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pbc_to_ex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plumag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inaries/winx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ct/ch01_introduc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ct/ch02_getting_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ct/ch03_compiler_tool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ct/ch04_pg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ct/ch05_nqp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ir/ch01_introduc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ir/ch02_getting_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ir/ch03_basic_syntax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ir/ch04_variabl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ir/ch05_control_structur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ir/ch06_subroutin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ir/ch07_objec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ir/ch08_i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book/pir/ch09_excep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compiler_faq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configura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bu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bugg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precations/depreca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precations/deprecations_2_6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precations/deprecations_2_9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precations/deprecations_3_0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precations/deprecations_3_3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precations/deprecations_3_6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precations/how_to_depreca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byteord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c_func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coverag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debugging_with_msv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even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fuzz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headeriz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infan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longop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optimiz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parrot_api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pcc_method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pcc_sta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pmc_freez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pmc_obj_design_meeting_not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dev/profil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emb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embed_ne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exten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faq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getting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glossar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mcc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mcc/imcfaq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mcc/opera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ndex/developer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ndex/index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ndex/op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ndex/pct_tutorial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ndex/pdd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ndex/pmc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ndex/tool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intr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memory_internal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multidispatch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tabl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vervie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arro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arrotby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arrothis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ct/getting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ct/past_building_block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ct/pct_optable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draft/pdd01_overvie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draft/pdd05_opfun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draft/pdd06_pasm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draft/pdd08_key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draft/pdd11_extend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draft/pdd13_byteco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draft/pdd14_number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draft/pdd16_native_cal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draft/pdd29_compiler_tool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00_pd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03_calling_conven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07_codingst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09_g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10_embedd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15_object_metamode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15_object_metamodel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15_objec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17_pm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18_securit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19_pi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20_lexical_var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21_namespac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22_i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23_excep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24_even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25_concurrenc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26_as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27_multiple_dispatch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28_string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30_instal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31_hl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dds/pdd_templa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m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mc/arra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mc/documenta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mc/struc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mc/sub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mc2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orting_intr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cage_cleaners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committer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core_inclus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debian_packaging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git_terminolog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git_workflo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hacking_tip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merge_review_guidelin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metacommitter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release_manager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release_parrot_github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roles_responsibiliti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support_polic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ticket_triag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roject/ubuntu_packaging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req/model_user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resources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resources/parro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resources/parrot_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resources/u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runn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stabilit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submiss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tes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translations/README.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translations/README.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translations/README.esp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translations/README.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translations/README.po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translations/README.pt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user/pir/excep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user/pir/intr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user/pir/objec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user/pir/pmc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vtabl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addi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addi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addi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addit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addit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array_acces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arri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arrite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arriter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arriter_o1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bench_newp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boolean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dispatch.win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fib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fi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fib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fib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fib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float4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freez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free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gc_alloc_new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gc_alloc_reus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gc_generation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gc_header_new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gc_header_reus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gc_waves_header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gc_waves_sizeable_data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gc_waves_sizeable_header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hamming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hell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mop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mop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mops_intval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1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1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1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2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2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3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3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3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3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5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5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5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5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6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6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6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6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fi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fib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fib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fib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overloa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prim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prime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prim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prime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primes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prime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primes2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primes2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primes2_i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primes_i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ran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ru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ort_ff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ort_fi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ort_rf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ort_ri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1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2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2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3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_integer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_string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_strings1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stress_stringsu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vp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vp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vpm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benchmarks/vpm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c/nanoparr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c/pbc_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c/test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compiler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compilers/japh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config/file/config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config/file/config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config/file/configwithfatal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embed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embed/Makefile.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embed/cotorr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io/ge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io/htt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io/http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io/po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io/readl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json/postalcod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json/te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ab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setu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src/builtins/al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src/parser/actions.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src/parser/grammar.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t/01-test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t/abc_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t/ab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t/abc_special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abc/t/ab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pct-stag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pct-stages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tutorial_episode_1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tutorial_episode_2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tutorial_episode_3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tutorial_episode_4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tutorial_episode_5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tutorial_episode_6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tutorial_episode_7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tutorial_episode_8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doc/tutorial_episode_9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examples/factorial.sq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examples/life.sq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setu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squaa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src/Squaak/Actions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src/Squaak/Compiler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src/Squaak/Grammar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src/Squaak/Runtime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src/squaa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t/00-sanity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anguages/squaak/t/01-math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ibrary/acorn.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ibrary/getopt_dem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ibrary/md5su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ibrary/ncurses_lif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ibrary/pcr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ibrary/utf8_base64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library/utf8_base64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mop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mops/m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mops/mops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mops/mops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mops/mops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mops/mop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mops/mo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mops/mops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mops/mops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mops/mops.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amespace/namespace_dum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PQ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QtHelloWorld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QtHelloWorl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Xli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Xlibconstan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l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win32api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xlibtest.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xlibtest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xlibte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nci/xlibtest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opengl/mat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opengl/shapes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opengl/shap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opengl/static-triangle-hl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opengl/static-triangle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opengl/static-triangl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opengl/triangle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opengl/triangl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asm/ca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asm/fac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asm/hello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asm/trac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ast/01-su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ast/blocktype_immediat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ast/four_plus_o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ge/dem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befung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debug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flow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i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loa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math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pascserp.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setu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sta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t/basi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befunge/test.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circl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coop_thread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eucli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genpro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hanoi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interlang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interlang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i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levenshtein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libpath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lif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local_labe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make_hello_pb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mande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md5su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md5sum_o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mysql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perl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pirri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queens_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quine_or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readl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subst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sudoku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pir/uniq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anim_imag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anim_image_dblbuf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blue_fon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blue_rec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blue_rec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bounce_parrot_log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lcd/clo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mande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minesweeper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minesweeper/eventhandl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minesweeper/fiel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minesweeper/m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minesweeper/min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minesweeper/mines_debu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minesweeper/smile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move_parrot_log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parrot_sm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raw_pixel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tetri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tetris/ap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tetris/blo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tetris/blockdat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tetris/block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tetris/boar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tetris/boarddat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tetris/eventhandl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dl/tetris/tetri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a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ack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binarytre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binarytree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fannkuc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fannkuch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fast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fasta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harmoni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knucleotid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knucleotide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knucleotide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mandelbro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mandelbrot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nbody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nbody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nsieve-bits-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nsieve-bits-2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nsieve-bi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nsieve-bit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nsiev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nsieve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partialsums-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partialsums-2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partialsum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partialsum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pidigi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pidigit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andom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ando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cursive-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cursive-2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cursiv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cursive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gexdn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gexdna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gexdna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vcom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vcomp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revcomp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spectralnor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spectralnorm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sumco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sumcol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sumcol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takf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hootout/takfp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Byt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Combin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Corout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FileL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Fil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Includ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L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ParrotI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Replay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SubCoun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SubHell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treams/Wri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ubs/bsr_re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ubs/coroutin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ubs/multi_retval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ubs/no_retva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ubs/pasm_sub1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subs/single_retva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cl/tcltkdem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ge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ge/branch/branch.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ge/branch/lib/Branc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ge/branch/lib/Leaf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ge/branch/transfor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hreads/alloc_te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hreads/chameneo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hreads/matrix_part.win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hreads/moretask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hreads/task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ool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ools/pbc_check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ools/pg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00_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01_temp_va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02_local_va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03_temp_var_basic_pmc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04_pod_commen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10_math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11_math_ops_self_mo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12_math_ops_pas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13_logical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20_string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21_string_ops_repea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22_string_ops_lengt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23_string_ops_subst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24_string_ops_clo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30_arrays_basi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31_array_ops_spli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32_array_ops_sprintf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33_hash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34_multikey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40_file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50_got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51_if_unles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52_if_compar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53_loo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55_iterato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56_define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57_exis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60_subrout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61_namespac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62_namespac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70_class_objec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81_continuation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82_corout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83_external_librari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examples/tutorial/90_writing_tes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packfile-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bi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cmp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cor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experimenta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i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math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objec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pm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se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str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sy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va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2.0/pod/ops/index.p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