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queue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can be used as an STL-compatible alternat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late instance QPtrQueue\&lt;X\&gt; is a queu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eue is a first in, first out structure. Item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 of the queue with enqueue() and retrieved from the h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queue(). You can peek at the head item without deque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queue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QPtrCollection classes,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provided; both operate on the 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QPtr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queue with autoDelete()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QPtrQueue( const QPtrQueue&lt;type&gt;&amp; que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queue from \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; the items are not. The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~QPtrQue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queue. Items in the queue are deleted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&lt;type&gt;&amp; QPtrQueue::operator= (const QPtrQueue&lt;type&gt;&amp; que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queue to this queue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queue is first cleared and then each item in \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queued to this queue. Only the pointer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e autoDelete() flag is not modified. If it it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\a queue and this queue, deleting the two lists will caus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deletion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queu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 dequeue() h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enqueue (const type*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item \a d to the tail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de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head item from the queue and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queue()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head item from the queue, and returns TRU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n item, i.e. the queue wa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head() isEmpty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queue, and deletes them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hea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etting of the auto-delete option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setAutoDelet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queue to auto-delete its contents if \a enabl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to delete them if \a enabl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-deleting is turned on, all the items in a que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when the queue itself is deleted. This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if the queue has the only pointer to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etting is FALSE, for safety. If you turn it o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 about copying the queue: you might find yourself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s deleting the sam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Queue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queue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Queue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queue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