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435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895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516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648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