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181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765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377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060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