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1001072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7615699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1852703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7248566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8633226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9039213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4697878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