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7433846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2326949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07813330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51039638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94341387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84032152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91415195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4493190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9910349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12824749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8963161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57052170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49757790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90428980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2233394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39070986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2679056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41245951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1363070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52057057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1685321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81701133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