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36496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88602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21018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72939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391006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26036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