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89525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33778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04192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83466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3014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