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26536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17033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23718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59672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31081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30116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56160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01003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38153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52809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95698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78079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99697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8053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05001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68651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60277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09825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0264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7165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8535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47992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22493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1883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46317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