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036340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965408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016458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