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tcl - mSQL (Mini SQL) server access commands for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tcl  is  a collection of Tcl commands and a Tc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that provide access to one  or  more  mSQ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tcl  does  not  attempt to mirror all of the mSQL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, the idea is to provide a Tcl extension with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ies  similar  to  what  can  be  expected  from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famous brands'' (Sybase and Oracle in particular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eason for this is that mSQL itself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ly downward compatible with the big SQL database 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s.  It is useful if a Tcl-based application can be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y moved between DBMSs.  For the same kind of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the term column is used in msqltcl where the mSQ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entation us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 (Mini SQL) is a lightweight database engin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avid J.  Hughes, Bond University, Australia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mSQL archive  is  located  at  Bond.edu.a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Minerva/msql.  There is an mSQL mailing list; jo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nding  a  message  to  msql-list-request@Bond.edu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use  these  sources for information regarding m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 The remainder of this  man  page  is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onnect ?host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 to  an mSQL server.  If hostnam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, then an attempt will be made to connec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located  on this host.  Hostnam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r the IP address of  the  desired  hos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name  is omitted the connection is atte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andle is returned which should be  use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msqltcl commands using this connection.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le connections to the same or different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llowed,  up  to a maximum of 15 total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(This  limit  is  a  compilation 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an  mSQL server will not accep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simultaneous connections.)  msqlconnec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l error if the conne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use handle 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  a  connected  handle  with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 If successful the handle is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use.   Handle must be a valid hand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from msql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use raises a Tcl error if  the  hand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 or  if the database name specifi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sel handle sel-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sel-query, an mSQL SELECT  statement,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.   The  handle must be in use (through msq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and msqluse).  Any  rows  return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of the query can be obtained by the msql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the msqlmap commands.   The  resulting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lled the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sel  implicitly  cancels  any  previous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pending for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l-query is a valid mSQL statement, but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statement,  the  statement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a Tcl error is also  generated.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exec command for non-SELEC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exec handle sql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 sql-statement,  an mSQL non-SELEC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erver.  The handle must be in use 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connect and msql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exec  implicitly  cancels  any  previou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ding for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ql-statement is a valid mSQL SELECT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ement  is executed, but the resul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ed.  No Tcl error is generated.   This 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  (potentially costly) no-op.  Use the msql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or SELEC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nex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next row of the pending result  (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 msqlsel command).  The row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cl list.  Each list element contain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one  column.   The  order 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tatement.  A null column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 string.   If there are no more row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return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next raises a Tcl error if there is no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f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map handle binding-li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a  script  over  the  rows  of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.  Msqlmap may consume all rows or onl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rows of the pending result. 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may be obtained by further msqlnext or msq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 must be a handle with a pending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evious msqlsel command.  Binding-lis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one or more variable names.  Scri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cl script.  It may be empty, but usually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s one or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map  processes one row at a time from the 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result.  For each row  the  column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 to  the  variables in the binding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 is executed.  Binding is strictly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.   The first variable in the bind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the first column of the row,  and  so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ariables  are  created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y do not already exist).   A  variab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 with a hyphen is not bound;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laceholder in the binding list. 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columns  than variables the extr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sqlmap command is similar to an ordinary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.   A  foreach  iterates  over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msqlmap iterates over the rows of  a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.   In  both  cases  iteration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and continue Tcl commands.  The binding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 retain  their last values af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simple example follows.  Assume $db is a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qlsel  $db {select lname, fname, area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by lname, 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qlmap $db {ln fn - phon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{$phone == {}}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  [format  "%16s  %-8s  %s"  $ln  $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sqlsel  command  gets and sorts all r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friends.  The msqlmap command is used to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 and  print  the result in a way sui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list.  For demonstration purposes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(area)  is not used.  The script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ping over rows which have no pho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 command  in  the  script format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rom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map raises a Tcl error if there is  no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for handle, or if binding-lis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than there are  columns  in  th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ol handle table-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ol handle table-name op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ol handle table-name option ?option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information  about  the columns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must be in use.  Table-name must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a  table; it may be a table name or -curr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pending result.   One  or  mor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what  information  to return. 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one of the follow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ame of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type of  a  column;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s int, real,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length of a colum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 name of the tab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string ``1''  if  the  colum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null; otherwise ``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 string  ``1''  if th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the primary key; otherwise ``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forms of this command generate their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   If  a single option is present the result is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list of values; one for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   If the options are given in the form of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the  result is a list of lists.  Each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a column and contains  th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specified by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   If  several  options  are given, but not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is also a list of lists. 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sublist corresponds to an optio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alue for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is  a  sample  interactiv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 all  forms  of  the msqlco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results.  The last command uses the  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 It  could alternatively specify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msqlcol $db frien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name lname are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msqlcol $db friends {name typ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name char 12} {lname char 20} {area char 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phone char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msqlsel $db {select * from fri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msqlcol $db -current name typ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name lname area phone} {char char char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2 20 5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info hand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various database  information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ption.  The option must be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a list of all database nam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rver.  The handle mus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 name of the datab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is associated.  The  hand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 name of the datab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is associated;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is connected, but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 name  of  the hos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is connected.  (The  handl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 name  of  the hos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is connected; an empty string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a  list  of  all  tab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with which the  handle  is 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ed.  The handle mus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result hand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information about the pending resul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 result is  pending  until  cancell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exec  command,  even  if  no  rows remain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  Option must be one  of  the  following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 the number of columns in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.  There must be a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umber of columns in the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;  an  empty  string  if  no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umber of remaining row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ding  result.   There  must  be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number of remaining row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ding result; an empty string if n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state ?-numeric?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state of a handle  as  a  string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 form.   There is no requirement on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be any string.  The return value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strings, or the correspon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f -numeric is specified.  The states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ession  where  each state builds on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_A_HAND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supplied for  handle  i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qltcl hand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NNECT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supplied for handl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e msqltcl handles, but it i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ted to an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is connected to a serv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ed with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_US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is connected and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database, but there is no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_PENDING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is connected,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, and there is a pend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close ?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s  the  server connection associated wit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e, causing it  to  go  back  to  the 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.   Closes  all connections if handle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d.  Returns an empty string.  Msqlclose rai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l error if the handle specified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tcl creates and maintains a Tcl global array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 feedback of mSQL server messages.  Its name is msq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  Its elements are set after each msqltcl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status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numeric  conflict code.  Zero means no confl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zero means some kind  of  conflict.   Al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cts also generate a Tc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 all  conflicts  set msqlstatus(code)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exception is when a Unix  system  c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qltcl  fails.   Then  the  Unix errno (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) is assigned to msqlstatus(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message string.  Empty if there is n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ct.   In  many  cases this messag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e information than the result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fai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POSSIBLE 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options of the information commands (msql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qlresult, msqlcol,  msqlstate)  keep  returning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mSQL server has ceas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 any  of  the msqltcl commands closes all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SQL a NULL value cannot be distinguished from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in a char column.  An mSQL server seems to ha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20 simultaneous connection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ltcl(TCL)                                         Msqltcl(T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kan Soderstrom (hs@soderstrom.se),  Soderstrom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uverkstad, S-12242 Enskede, Sweden.  Msqltcl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ybtcl by Tom Poindexter (tpoindex@nyx.cs.d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evision: 0.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