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359793877"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316720481"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633603296"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620419962"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868730430"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070788197"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21395023"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467009224"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357336254"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39830698"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