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37099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08026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0538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24715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