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19941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6117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36486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64256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