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(1)                          User Manual                          PG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s - Sig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s [-u &lt;userid&gt;] [-abftv] [-z|-z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 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s signs files using public key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options can be controlled from the command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 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, -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"ASCII Armoring."  This outputs a text-only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text.  This makes the result safe for mailing, bu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.  Unlike previous versions of PGP, this also implicit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learsigning (wrapping the signature around your messa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in a readabl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Detached signature.  Creates a detached signature file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sig) instead of combining the signature with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Stream mode.  Accepts input on stdin and places output on std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output should go to outfile.  If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o the default filename.  The default filename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input filename with ".pgp" appended, unless ASCII Arm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n, in which case it is ".asc".  If -b (detached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the output name for the signature is the in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sig" appended.  It is an error to specify multiple in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Turns on text mode.  This causes PGP to convert your inpu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tform-independent form.  It is primarily for us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one operating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Sets the ID of the key used for signing.  This may be a user I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@bar.baz.com) or a Key ID (like 0x12345678)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fault signing key is used.  See also the MyName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.cfg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Batch mode.  See pgp-integration(7) for a discussion of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s -u foo@bar.baz.com -bat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detached, ASCII Armored signature for the the fil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s the file document.txt with foo@bar.baz.com's key.  The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 file will be document.txt.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configuration file.  The file 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xt.  See pgp.cfg(5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v(1), pgpe(1), pgpk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-integration(7), http://www.pgp.com (US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