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56700391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0478249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5288077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4740406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6813660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97029519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