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PUNCRYP 1.0 - Word Perfect 4.x or 5.x File Uncry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o you won't have to use Word Perfect to uncrypt a Word Perfect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1 Ron Dipp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etermined the password of the Word Perfect fil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r with WPCRACK, you can use this to see the content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ave the contents to a text or Word Perf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UNCRYP (-o) (-p) (-b) w|t "password" &lt;input file&gt; (&lt;output fil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" or "t" tells it which type of output you want.  If you use "w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decrypted file will be written to &lt;output file&gt;.  This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legal Word Perfect file.  If you use "t" only the actual text (and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eader or printer information) will be written to the file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inor translation will occur to clean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ssword" is obviously the password of the file.  I show the quot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assword contains spaces, commas, semicolons, or other things th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parate into two parameters, you need the quotes to keep it togeth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double quotes in your password, use single quotes around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 file&gt; is the name of the file you are decrypting.  Thi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utput file&gt; is the optional name of the file to save the outpu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give the name of the file, only the actual text of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 to the screen.  You can use this to do a quick test of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: The Word Perfect file contains the checksum of the password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encrypt it.  If your password does not have the same checks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VERY unlikely you will uncrypt the file successfully.  Howev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te to cripple a user, so use "-o" to force the program to contin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ecksums don'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: If the output is being displayed to the screen (if you don't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utput file&gt; name), including the "-p" switch will force WPUNCRY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every 24 lines for you to hit a key.  ESC or CTRL-C will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: Word Perfect has two kinds of line breaks: hard and soft.  Hard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where you deliberately inserted a line break, and WPUNCRYP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this be.  A soft break is a break that is caused by the tex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 the margin.  Change the margin and these change!  Normally, WPUNCR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ranslate these just as a hard break at the end of the l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going to be loading the text into a word processor that do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 processing, however, you might with to use the "-b"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translate the soft breaks as a space, and the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then figure out where to break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n't actually tried this on a Word Perfect 4.x file.  Frankly,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ne.  I have the file format (I think) and I wrote the program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 If it doesn't work, contact me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sending output to the screen or to a text file, remember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d Perfect formatting crud is still in there.  It looks like garb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up to you to take it out.  You'll often see a lot of 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ile, so don't be surprised b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n't tried this on any Word Perfect 5.x other than the IBM vers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t for another computer and are interested in getting a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you have InterNet access, send me the following:  a UUENCODED 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fect 5.x file, a UUENCODED version of the file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with a password, and a letter saying hello and the password you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y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at my Internet address of rdippold@qualcomm.com o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one of the fine board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                  Phone                    My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orEdge On-Line    (619) 573-1635           SYSOP 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-Active            (619) 268-9625           Ic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us may have its limitations, but stupidity is not thus handic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