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mportant systems to the infrastructure of GoodGuy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nd (not src net 17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22) and (not src net 17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6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72.17.34) and (not src net 172.18.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ternally visible web server: host000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st host 172.22.185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cp and ((tcp[13] &amp; 0x17 &lt; 0x10) and (not dst port 8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dp and not dst port 53 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st001.goodguy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st host 172.21.38.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p and (tcp[13] &amp; 7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(not port 80) and (not port 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odguys.org DN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st host 172.21.254.3 or host 172.21.24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ost 172.22.185.5 or host 172.22.185.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cp and (tcp[13] &amp; 0x17 &lt; 0x10) and (not dst port 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dp and not dst port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src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dst por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oodguys.org mail relay machines: mail, mail2, and mail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st host 172.21.254.7 or dst host 172.21.207.8 or dst host 172.21.254.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cp and (tcp[13] &amp; 0x17 &lt; 0x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(not por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(not port 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dp and not dst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not src port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