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896476089] Normal exit [pid=206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6476132] Normal exit [pid=206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6476160] Normal exit [pid=206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6476175] Interrupt while processing [gui show 1 none ; ] [pid=20697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6476200] Normal exit [pid=206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6476330] Interrupt while processing [gui show 1 none ; ] [pid=207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6517479] Normal exit [pid=2140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