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de4PGP v2.0 - third public version Feb 10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by Heinz Repp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: Heinz.Repp@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Oth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writing this program arose with the public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or disallowing cryptography for the public, as in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also in the US and Germany. The tradeoff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ata invisible by hiding them in other files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teganography. As encrypted data themselves already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(white) noise they should only add some extra nois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Henry Hastur was one of the first to add a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alth) to the PGP distribution (Pretty Good Privacy by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mann) to remove (and later add) the PGP header leaving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white noise. I use PGP since years, so I had PGP and Steal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when planning to write this program. Stealth acts like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so my program should receive or send the encryted data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pe. It also works with I/O-redirection ('&lt;' and '&gt;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). Unlike other available steganography programs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ncryption. I think that PGP itself is unbreakable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doesn't make it any stronger. In the contrary: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ipher adds a header that can be traced. Imagin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, 2, ... least significant bits and looking there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tructures or coded end of file marks. PGP files t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have no such weakness. Additionally Hide4PGP trans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ata in a very simple fashion I call 'scrambling'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more 'noisy' even when using plaintext or repea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d some look at White Noise Storm (tm) by Ray Arachel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ganos v1.4 by Fabian Hansmann. Steganos came closest t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and the choice of VOC, WAV and BMP files for steganograph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it. Both programs did a good job with real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at means true color bitmaps. Greyscale picture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blems, and 256 colors palette BMP usually show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What is the reason?  Pixels in 8 bit bitmaps do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s but indeces to a color table, the palette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ignificant bit with real quantitative data makes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in a range of 255, less than 0.4%, 2 bits mean 3 out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2% - still hard to recognize. Changing 1 bit with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eans a different (maybe opposite) color. Greysca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palette. Often this palette contains grey 'color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ascending order of brightness making the palett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true gray values, but sometimes that palette t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s of Hide4PGP tried to cope with thes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rranging the palette pairs of similar colors, and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colors to unused palette positions. In mid 1999 Luke Natr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me the program 'Spyder' he had written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Philip Tellis. It works only on palettized bitmap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markedly better than Hide4PGP. The idea was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its to the palette colors, and then coding each pixe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aving it unchanged or changing it to the most similar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bit assignment. This is much more favourable than the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before, because the partner colors need not be mutual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and this allows choosing better suited partn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mission of Luke Natraj I integrated his algorith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4PGP combining it with Hide4PGP's color matching using CIE L*a*b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 and different criteria for assinging bit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further enhanced by slight changes to the palet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o partly the pixel color changes - here Hide4PGP us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culations than Spy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what has come of it: a program that handles OS/2 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or OS/2 2.x uncompressed single image bitmaps with 25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7 mio colors, WAV with 8, 12 or 16 bit uncompressed mono 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amples and 8 bit VOC files. I decided to support only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arly every graphics program can read and write it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onvert the bitmaps into another graphics form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ganographic process. The same is true for audio programs and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hen converting to another format it is necessary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used it must not be lossy, so JPEG or MP3 do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IF, TIFF, ...  do. With the new algorithm for palettized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rvation of the palette order is no longer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most of the pictures e.g. in the WWW / Inter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ganography. Use the GIF's of your Homepa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simple: Hide4PGP needs always a multimedia fi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BMP, WAV, or VOC), optionally a file name for the hidd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ome switches. It does not depend on the pro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the multimedia file: Hide4PGP recognizes the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not by the name. If no file name for the secre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y are read from the standard input,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resp. sent to the standard output, usually the scre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 you may redirect in- or output to a pipe ('|' symbo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(with the '&lt;' or '&gt;' symbol). An example with PGP and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ies may expla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-ef user-ID &lt; file-2-hide | stealth | Hide4PGP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s the file &lt;file-2-hide&gt; for the receiver &lt;user-ID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header information leaving behind pure pseudo random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des those in the &lt;datafile&gt;. Alternatively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4PGP datafile secr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secret.dat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4pgp -x datafile | stealth -a user-ID | pgp -f &gt; decrypted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ata previously stored in &lt;datafile&gt;, then add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user-ID&gt;, decrypts the file and stores the plain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crypted-file&gt;. Hint: when using PGP for decryption in fil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PGPPASS to your passphrase in advance (or use th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!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4PGP -x datafile secr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ata to secret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r switches may be anywhere on the commandline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or '/'. Options may be in any order and case, and sepa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. Legal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or ?          Help; if Hide4PGP finds this option, it show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with short description of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Info; display some characteristics of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the maximum number of byt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Verbose: gives detailed information abo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the steganographic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Quiet: suppresses all output except reports of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situations that lead to program abort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yle: say nothing as long everything is o.k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eXtract; the default action is h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..            Not; n together with another character turn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              do Not Fake File modication timestamp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e4PGP changes the multimedia timestamp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d before it wrote to it; this option turns i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       do Not Change Colors (256 colors BMP only)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e4PGP optimizes the palette color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 appear similar to how it looked befor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turns this behaviour off; not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a change in the least significant bi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of some palette colors to store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/nu            use more/No UnUsed palette entries (256 colors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); if a bitmap does not use all palett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e4PGP by default takes some of the unus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pies colors to them for which it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equate partners otherwise. Usually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in rare cases; the 'u' switch lets Hide4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more of these otherwise unused entries (it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riterias for what it regards as '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'); 'nu' suppresses the use of unus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needed for the operation is the execut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You might wish to copy it 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for DOS, OS/2 and Windows NT were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for users who feel uncomfortable with the pipe/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Hide4PGP. The version 2.0 of Hide4PGP has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lready built in. For those used to these batch fil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cluded. You can think of these batch commands as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. To hide &lt;file 1&gt; in &lt;file 2&gt;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&lt;file 1&gt; &lt;file 2&gt; [option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would copy &lt;file 1&gt; to &lt;file 2&gt;. Likewis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ide &lt;file 1&gt; &lt;file 2&gt; [option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(the secret data in) &lt;file 1&gt; to &lt;file 2&gt;. Any o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behind the filenames (unlike with Hide4PGP itself, whe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anywhere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4PGP works only on real data in the data file and leave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ntouched. This allows the data file to be converted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r sound formats and leave the data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4PGP now spreads the secret data evenly over the whol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ith real quantitative data it is able to use more than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ta point. It has built-in limits how many bits it may use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ized SVGA BMP files 1 bit, with true grey-scale BMP files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rue color BMP files 6 bits per pixel (2 bits per chann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OC and 8 bit WAV files 1 bit and with 12 or 16 bit WAV fil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er sample. The limits should guarantee that no ch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file contents will be evident to the normal vie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. The new format is incompatible to the versions before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version 1.1 to recover hidden data stored with Hide4PGP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 bitmaps often have only 100 or less colors.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ntries are still present but unused. Hide4PGP may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s partners for used colors whose first assigned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enough similarity. For this purpose the color in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unused entry, resulting in two (nearly)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; only 'nearly' because partner colors alway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ignificant bit of one channel. Graphic programs or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rrange the palette will respect the small differ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programs may search for those nearly identic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4PGP uses unused entries only on rare occasions, but this al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ressed with the '-nu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suitable partner for each of the entries of 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needs a measure of similarity. As distances in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 do not correlate very good with the human percep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convert the RGB coordinates into the CIE L*a*b*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distances give a much better correlation. Conversion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posed sRGB standard by HP/Microsoft are used, tak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unt the nonlinearity of the typic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xecutable has been compiled using the Microsoft Quick C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n the compact model (code near, data far), the 32 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produced by IBM's C Set with a single thread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for the 386 target processor, and the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s built using the lcc-win32/wedit C IDE by Jacob Na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http://www.cs.virginia.edu/~lcc-win32.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has been compiled with gcc (egcs-2.91.66 and glibc 2.0/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lp of Matthias Dort &lt;mdort@inz2cl01.rzffm.db.de&gt; and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ainly by Thomas Hertweck &lt;ubtj@rz.uni-karlsruhe.de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why the Win32 executable is so small compared to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nes: the reason is that the Win32 systems have a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lready included: crtdll.dll holds all standard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ome non standard ones too), so practically no librarie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ANSI C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n UNIX systems the stdin/stdout streams are usually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, i.e. they translate 0x0A to 0x0D 0x0A and vice vers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the encrypted message when Hide4PGP reads and writ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. In ANSI C there is no way to switch the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directed stdin or stdout to binary ope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ing the redirection. The SAA 2 extension allow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open() function with an empty string as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irection target). This worked with the IBM C Set Compile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S Quick C I used for the DOS version or lcc for Win3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Quick C recommends the use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 function, which in turn doesn't work with the IC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s essential in the Hide4PGP.C module,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both possibilities and use a preprocessor switch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. You can activate the freopen() method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_FREOPEN, and the setmode() alternative likewis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. By default no constant is defined 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ith an error message on non UNIX systems. Th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 to the compiler's options (e.g. /DUSE_FREOPEN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your compiler's specification if you can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ssibilities. If not, you would have to substitut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wn code (in the middle of main() at the bottom of Hide4PGP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UNIX macro has to be defined to avoi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evel fstat and utime are used to reset the fil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he pre-write state. It is assumed that the struct utimbu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has the same types in the same order as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atime and st_mtime of struct stat. Otherwise addi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ype struct utimbuf would have to be defi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igned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Hide4PGP.H defines types for several integ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work for most compilers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is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int is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int is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true for you, you only will have to replace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the header file with appropriate types for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at all integers are stored in the big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hich is true for all intel prozessors. For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ere may be a compiler switch to simulate big endia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our. If your system only writes or reads 16 or 32 b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MSB first, you will have to change all appear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ad' and 'fwrite' with more than 8 bit datasiz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provided are for MS Quick C 2.5 for DOS,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 2.1 for OS/2, for Jacob Navia's lcc-win32 version 3.1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under Linux and may have to be be changed for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oken you need all *.c and the *.h file to compile to *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and to be linked to one executable Hide4PGP(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n email if you successfully ported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erating system. My email address is Heinz.Repp@online.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address for bug reports, recommendations or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Oth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tructure of WAV and VOC files I fou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by Kai Schwirtzke in c't 1/93, p. 213. The BMP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cribed in a file named BMP.DOC in one CompuServe graphic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the unknown author. Infos about the OS/2 BMP structur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OS/2 header files of the compiler - and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themselves. Information about the CIE color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mulas I found in the Color spaces FAQ by David Bou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ention: the conversion formula XYZ -&gt; Lab for L* is faulty!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le by Michael Haas and Todd Newman of the Internation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, 'Color Management: Current Practice and The Ado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ndard'. Some of the algorithms are modified from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gewick's 'Algorithm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first public release (Dec 20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second public release (May 22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s now any number of bits from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OS/2 32 bit executable an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reased portability with much more stric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nor change in split_pair routine (BMP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: out of memory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a former second pai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the former -d '='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former -v- option to -q (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third public release (Feb 10,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: 'spyder'-derived method for palettized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: former duplicating and pai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: -d and -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: -u/-nu option (unused palette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: -nc option (suppress color adjust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: -# (number of bits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: spreads secret data over whole multimed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: saves and restores exa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: scrambles data before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: completely new format, incompatible to versions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: resets modification timestamp of multimed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: -nf option (suppress timestamp fa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: optional filename for secret data instead of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: return codes (now all defined in Hide4PGP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 this software in any environment.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freely distribute this software provide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files of the original distribution and is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You may distribute it in any Freeware / Shareware /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provided the charge for the data carrier is only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vers only the media and copying costs. You may not s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include it into a for profit product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. You may compile the source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You may change the source code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 only if you clearly state all differences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intact and infor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ALL THE AUTHOR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CONSEQUENTIAL DAMAGES (INCLUDING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) ARISING OUT OF THE USE OR INABILITY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