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59731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9986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74439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4687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72200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46568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