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4968758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2312886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461947787"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015612137"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364513794"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365354274"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6452770"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502840536"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92088421"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793894329"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650253"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85882450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721176751"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993370864"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799531067"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54180496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3716242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485446825"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86277119"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6830915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2017273846"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14196130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20445456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306819095"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408501985"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528421403"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46091906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889295545"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203341103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112206602"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76664248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496114841"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