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268916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75368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593612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75332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93967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360465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22462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