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0635853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6347541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404107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