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2303354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009777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2548294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884749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2734117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