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77790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89392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24421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29594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70065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19418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77144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