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51859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33768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37774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09938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43251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006600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53671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12273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83373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46850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89215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21416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11258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86401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83854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45947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3851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06094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61136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23938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85126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19639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44888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54154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16755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