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9649999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10558369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1523079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