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63672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76176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35881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33839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68246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02310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