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9173172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0539238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2557052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654649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749351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2584318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0635458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285800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8813578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3095773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5390988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2661675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5140902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832811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9737368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612964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503603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305420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5243043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633561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09682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049727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