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3836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12874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23712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08618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70234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