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338317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899830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85064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919787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06043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699872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623094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625066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001952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4442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43835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445308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643055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74761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543647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914748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855733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08605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661813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62833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00164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06319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