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66167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77453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31521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21291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50332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84566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24036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