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7567238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6024451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8896932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5342053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8377130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5518349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