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433691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0270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65297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50440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73869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6914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19443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46939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46079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02267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6216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87699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67235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81331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68063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56786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75674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15664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00974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80309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43357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32146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69389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89519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09875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