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6336436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10447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4613503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