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81160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13896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630858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