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30274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95456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16635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57556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61533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