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268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documentation for poin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2683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