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56240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71695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3614789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9897502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7657249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7873820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8108531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3825484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558511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0951161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453944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4778352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8238421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3278762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6608333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1086594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8724380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1839135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8096420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2768440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6420309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0323333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7144279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9799935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6364300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6847208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234090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5781290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7511808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5316141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3821591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671744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