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86087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07459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91885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50116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30415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5666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