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8668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91111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52727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929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9382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