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054207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60191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779508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74795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28524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696843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35844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