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81283558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08341452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82515400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2394831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8811152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0887050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29445926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75412731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82828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19075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7838117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9003002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0813560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05782895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50132739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1829594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4921744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33119227"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9238700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0751921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3666357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5710980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26554155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2525055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10765590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0262239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