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512965707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3380508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9685922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99597767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65393587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50407439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