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65319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93563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7638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44024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