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641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497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771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223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