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789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07610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25511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87569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51839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1799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05848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220372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