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2483676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4532721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2681308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2541038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