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7298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ProgramExample~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tin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Formatting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Maintainer's Guide to the Andrew Help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written for people maintaining the Andrew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document is designed to be useful with any Andrew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pecific references to the Help System in place at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explaining some of the needs encountered, and how th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gured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ote: If you have worked with the ATK help system in the pa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e that some things have changed as of Jan. 1993.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help's behavior for your site have changed; they are now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Andrew's policy that you should only have to make chan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ory. See sections 1.1 to 1.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Help maintainers need to concern themselv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rectori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keywords to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s and Overviews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ppearance of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tivities are explained in this document.  If you are using EZ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can use the interactive table of contents by choosing \bold{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} from the \italic{Page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Specify directories to be searc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which directories Help searches (its "search path")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dex.  The index directory was designed to speed up Help's startup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 collection of pointers to all the help files that Help us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locate a file in response to a keyword.  Notice that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nothing to do with indexing in a textual or keyword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not run without an index.  This is a list of all the help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that help can find. The index is usually install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help.index/, although Help can be told to find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ocation (see the Customization section).  It is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typewriter{mkindex}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ing process should be run whenever you add or remove a fil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rectories it indexes.  Updating a file does not disturb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Imakefile in andrew/helpindex runs \typewriter{mkindex}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input file, which can be found in andrew/helpindex/default.i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es all of the ATK documentation files, and all of the man p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help to find files in other directories, you'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yourself. (See the next section for information about the syntax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 your andrew/site directory under the name common.idx.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mpile or install ATK, the help index will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/site/common.idx instead of andrew/helpindex/default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ATK on several types of machines, you may wan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dexed on each one. You can do this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} input file into the site directory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SYSTYPE\}.idx instead of common.idx. (For example, pmax_ul4.i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aix32.idx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both \{SYSTYPE\}.idx and common.idx in your sit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ill be used. (They'll be concatenated together when \typewriter{mk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on that system typ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Creating your own mkindex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 }takes an input file which specifies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index will use to create an index, and thus delineates wha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the user.  The input file can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typewriter{#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actual-directory-name</w:t>
        <w:tab/>
        <w:t>link-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keyword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white space between the words on each line can be any number of ta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Here is an explana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#</w:t>
        <w:tab/>
        <w:t>\italic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Any line beginning with "#" is a comment and is igno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\italic{actual-directory-name</w:t>
        <w:tab/>
        <w:t>link-directory-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command tells mkindex to index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-directory-name, and record the path to those files a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-directory-name.  If either actual-directory-name or link-directory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man" (as in /usr/man) mkindex will recurse down any subdirectori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[1-8,n,o,l,p,x]".  These man extensions can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atk/help/src/config.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andrew/helpindex/default.idx, you'll see that i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r DESTDIR/help</w:t>
        <w:tab/>
        <w:t>DESTDIR/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kefile, before mkindex is run, any occurence of DESTDIR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case) is replaced with the value of DESTDIR -- that is,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TK is being installed. The line quoted above will therefore index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TK help files. You can use this construct in the mkindex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 Mellon, /usr/man is a link to /afs/andrew/machinetype/usr/ma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ndex's input file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r /afs/andrew/machinetype/usr/man /usr/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machinetype is the name used to refer to a specific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\italic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line tells mkindex to read in the file filename as more mk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At Carnegie Mellon, this facility is used to allow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on different machine types to all include a set of comm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\italic{keyword</w:t>
        <w:tab/>
        <w:tab/>
        <w:t>path-to-file}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\indent{\indent{This line tells mkindex to explicitly use keywor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for the file specified.  This alias functions identically to ali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aliases file, as described in the section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ubsection{1.1.2</w:t>
        <w:tab/>
        <w:t>Rebuilding the help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index is built from scratch every time you compile and install AT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build it (either because you've added or remov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ed directories, or because you've changed the \typewriter{mk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itself), the easiest thing to do is cd to the andrew/help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"make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\typewriter{mkindex} by hand, you can d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mkindex -v input-filename target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Input-filename is the file containing indexer commands.  Target-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directory into which the index files will be placed. 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"verbos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rectory must exist before \typewriter{mkindex}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NOTE:  all files in the target directory are removed befor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For this reason, do not specify a directory containing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veat: the hack that changes DESTDIR into the actual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done in the Imakefile, not in \typewriter{mkindex}. If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mkindex} by hand, you should not put DESTDI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ndex can be used with the -i switch to Help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does Help find information" section on Understan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3</w:t>
        <w:tab/>
        <w:t>Indexing at C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 Mellon, creating a Help index is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17848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just brok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17848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17848876,2,0,15}} procedure.  The mechanism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.idx, \{SYSTYPE\}.idx, and all that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are multiple machine types on campus, and different ma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ys-type (not just in terms of content), there must b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constructed for each different sys-type.  So, different index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ference directori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rt_r3/usr/man/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, however, many files which are not machine-specific which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on" directories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common/usr/andrew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so included in building the separat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indices are generated automatically via a cron job each eve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machine.  Because the indices for different machines are creat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the input and output files must specify directories b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.  In other words, it isn't enough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usr/andrew/lib/help.index as an output directory; the full path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fs/andrew/rt_r3/usr/andrew/lib/help.index must be used.  The explici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names is accomplished via a cascade of small scripts tha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} with the appropriate input files, put the ind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rectories, and mail a nightly post of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daemon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script cascade is in ~hm99/index/makeandyinde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y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Mapping keywords to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keywords to files is referred to as "aliasing."  Aliases ar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ays: they allow the Help maintainers to anticipate user's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p them to specific documents (like mapping "sendmessag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dmessage"), they allow maintainers to map multiple keyword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like mapping "lset" and "arb" to the "adew" document, whe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re discussed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elp aliases are defined in the ATK source tree. These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hen ATK is installed. There is also a standard list of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drew/helpindex/help.alias; these are also alwa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hat you (the Help maintainer) can add aliases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) Use the "key" command in the input file to \typewriter{mkindex}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previous section on Creating a Help Index.  These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effect until the next time the help index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reate a help.alias file and put it in your andrew/site directory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ebuild the help aliases, those aliases will be install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tandar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Like the help index, the help aliases are rebuilt when you "make Install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/helpindex directory. The final alias list (the one th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s) is installed in /usr/andrew/help/help.aliases by default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location can be changed; see the section on Customization.)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file by hand if you want to create an alias that will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However, the file will be deleted and recreated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K; permanent changes should be made in andrew/site/help.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reating a help.alias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for help.alias (and for the final installed help.alias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keyword</w:t>
        <w:tab/>
        <w:t>!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keyword</w:t>
        <w:tab/>
        <w:t>!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#command</w:t>
        <w:tab/>
        <w:t>!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(The !comment part of each line is of cours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user asks for help on on any of the aliases, it will app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 as if the user had asked for help on the corresponding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help.alias file, for example, include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password</w:t>
        <w:tab/>
        <w:tab/>
        <w:t>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act</w:t>
        <w:tab/>
        <w:tab/>
        <w:t>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}If the keyword begins with the character '#', instead of behaving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ad asked for help on another keyword, Help will execut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'#'.  This allows Help to show tutorials on various topic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emacs</w:t>
        <w:tab/>
        <w:tab/>
        <w:t>#ez /usr/doc/emacs.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s will not be executed if help is run on a non-graphic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# commands is not encouraged, however, since users can open new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options on the \italic{Windows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Pane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Overviews and Programs panels in Help involves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/usr/andrew/lib/help.over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/usr/andrew/lib/help.progra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installed by the Imakefile in andrew/help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ersions of these files are in andrew/helpindex/help.ovrv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helpindex/help.prgms.  To install different versions, create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elp.ovrvw and help.prgms and put them in the andrew/si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compile and install Andrew, your version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talled instead of the default versions. If you just wa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thout going through the whole build process, just copy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help.overviews and lib/help.programs in your destin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Andrew is compiled at CMU (ie, if CMU_ENV is set), matter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. The site directory is not checked;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helpindex/cmucs.overvw and andrew/helpindex/cmucs.prg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Baroque, as we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Creating new Programs and Overview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both of these fil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panel item,key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nel item" is the word or phrase you want to appear in the pan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word" is the word you want Help to use when the user clicks on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for example, one entry you might have in /usr/andrew/lib/help.over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uts the phrase "Andrew Tour" into the Overviews panel and use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ur" as the keyword when a user clicks on "Andrew Tour." 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extra spaces around the comma in the middle. (See the var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andrew/helpindex for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change the file retrieved by a panel item}, simply replac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 in a given entry with a different keywor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create your own help file about Andrew called andrew.help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, you might want the panel item "Andrew Tour" to retrieve andrew.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our.help.  You would modify the line in the help overvie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andr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careful not add extra spaces around the comma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add an item to the panels}, insert lines of the form shown ab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list of items.  For example, suppose you want to add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s list for a program called "printtext" for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help file.   You could add a new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writer{printtext,print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progr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remove an item from the panels}, delete or comment out (put a #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ine) its entry in either help.overvie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1</w:t>
        <w:tab/>
        <w:t>Andrew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s options that are most commonly changed on a site-to-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can be specified in the AndrewSetup file, and thu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 requiring the Help system to be recompiled and re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variables are described here.  Note that when a variable'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\typewriter{$ANDREWDIR}, it means that the option is preced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"/usr/andrew" (or wherever the root of the Andrew software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system).  Likewise \typewriter{$LOCALDIR }refers to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rectory.  Both \typewriter{ANDREWDIR} and \typewriter{LOCALDIR}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specified in the AndrewSetup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elp on AndrewSetup for the location of the AndrewSetup file an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tup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HelpIndex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lib/help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ndicates where Help should look for the default Help index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Lib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should look for the help.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overview files to set up the Help system program and overview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should look for help files to put in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gram and overview panels.  (This is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help.programs or $ANDREWDIR/lib/help.overviews is empty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Change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LOCAL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can find "changes" files, indicating revi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elp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Tutorial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can find "tutorial" files, indicating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ven help topi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SendCommentAddress}: mailing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HelpComments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the address to which Help should send mail when "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Help" is selected from the menus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2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Help system customiztion is possible.  Within the Help Syste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typewriter{andrew/atk/help/src} i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config.h}.  This file contains all of the maintainer-custom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help.  Each line with an option is preceded by a smal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at option is.  Help can be further customized for a particula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se options.  The options referred to in this gui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Other options are explained in the \typewriter{config.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erely changing this file is not sufficent to make the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effect.  The help program must be recompiled and reinstall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 description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IABLENAME</w:t>
        <w:tab/>
        <w:t>\italic{variable's default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Adding Help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a new help document for inclusion in /usr/andrew/help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dex by mkindex), tak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1.  Use the "ez" editor to create a new file with a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"filename.help".  When you use EZ to create a new file with a ".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EZ automatically loads the help template.  Simply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, adding or omitting sections as appropriate.  The formatting "sty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help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Chapter}: for the top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ction}: for major headings, headings at the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ftindent}: around body text, to make the Section heading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section}: for subhea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help file on EZ for information about how to add styles to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 the new file into /usr/andrew/help.   It should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writeable so that people don't change the system file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"mkindex" to include the new file in the index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ry "help filename" after the new index is created to check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p file is availabl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Help will able to find files installed into explicitly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s soon as they have been installed, but that files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at are only searched by \typewriter{mkindex} will not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\typewriter{mkindex} has been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Updating Help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hanges to an existing file you do not need to re-run the index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ed file is installed.  Simply edit the file, either in place,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source and install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1</w:t>
        <w:tab/>
        <w:t>Where are the sources?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for the Andrew help files are generally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of code that corresponds to the functionality described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is means that finding help files can be quite difficult. 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tem was constructed, the final step should have been to add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help/help.aliases that serve both as aliases for shor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(see the next paragraph) and also as pointers to where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.  For example, to find the file about footnotes, you w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old{ grep footnotes /usr/andrew/help/help.ali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otnotes</w:t>
        <w:tab/>
        <w:t>fnote</w:t>
        <w:tab/>
        <w:t>!/afs/.andrew.cmu.edu/itc/vax_3/obj/andrew/atk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  <w:tab/>
        <w:t>fnote</w:t>
        <w:tab/>
        <w:t>!/afs/.andrew.cmu.edu/itc/vax_3/obj/andrew/atk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tell you that the source for the file is in andrew/atk/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wherever your source is r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2</w:t>
        <w:tab/>
        <w:t>What are the files call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are named the same name that appears in other help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.  The help file about EZ, for example, is called "ez.help."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in help files that are longer than seven characters, and/o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 in the keyword are mapped via the help.aliases file to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differently.  A good example is the footnote help file, above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d to in the ez.help file as "ez-footnotes", but the actual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ote.help.  The only way to find out the actual name of a fil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ote.help) is to "grep" the help.aliases file for the filename shown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like ez-foot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3</w:t>
        <w:tab/>
        <w:t>What is in the help fi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nformation on a topic, be aware while you are editing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talicized words are actually "links" between help files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one of the mechanisms by which users can navigate through Help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bold{Show Help on Selected Word} menu option, which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text being cued as keywords.  While any selected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keywords about which there are documents are often 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in the running text in italics, separated by two spaces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For example, this is the way a word like  \italic{printing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in running text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s from one file to another form a loose "semantic network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tended to if new files are added or old fil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re are no tools for maintenance beyond using "gr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 1.7</w:t>
        <w:tab/>
        <w:t>Controlling the format of help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uments included in /usr/andrew/help use a central templ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ir formatting.  The help template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/usr/andrew/lib/templates/help.templ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template must be available or the help files will no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 central help template is provided as a conveni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rs of Help.  If you wish to change some aspect of the forma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s, such as how the top line of help documents is displayed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hange the help template itself and all the help docu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ccordingly.   See the help on \italic{templates} and \italic{look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8</w:t>
        <w:tab/>
        <w:t>Understanding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1</w:t>
        <w:tab/>
        <w:t>Overview of Services an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program is designed to find and display information.  Its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as a documentation viewer though, with customization,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y set of files on a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has ability to display many file formats, including ATK, troff,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both windowing systems and terminals, using the full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On graphics displays, it can open multiple windows.  Hel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y file that 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runs with a system-level index that is created using a separat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index, which the maintainer uses to designate which directories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which files are available through Help.  In addition, Hel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search for files in user-specified directorie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referred to by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llows the maintainer to provide aliases for specific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rs request help on a keyword for which there is no file, Help can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the "missing" files, allowing the maintainer to improv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needed alia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maintainer-configurable options, including keybindings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ations, help file ordering based on file extension, an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2</w:t>
        <w:tab/>
        <w:t>Components of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User progra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bin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help/s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word mapping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help/help.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dexing progra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etc/mk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dex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ee Indexing at CMU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/index.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onfiguration files for the Overviews and Programs pane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help.over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DIR)/lib/help.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/help.ovrvw, help.pr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templa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tpls/help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text/tp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n templa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tpls/ma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text/tp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file about Help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help/help.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maintainers guid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doc/help/Maint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3</w:t>
        <w:tab/>
        <w:t>How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voke Help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 keywor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hell prompt, where "keyword" is a topic about which they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keyword is used with the "help" command, Help display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keyword "tour."  This default file (associat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or an unsuccessful initial keyword) can be changed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 the terminal version of help.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1</w:t>
        <w:tab/>
        <w:t xml:space="preserve">What are keywords?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 single words (no spaces) associated by default to the 'root'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filename, namely the characters in the filename preceed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So, for example, "printers" is a keyword for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s.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than one file that match a single keyword, Help 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 Any file with the extension ".help", ".concept", or ".over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n pages,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TRAN man pages,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other file with the keyword as the roo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any files that are found in a user-added explicit sear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in the above order \italic{before} any help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ing is referred to as the \italic{file rotation}. 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are shown is based on file extension. This ord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.   (See the section on Customization.)  At Carnegie Mell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is used to create novice help files for standard commands like '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m' that will be shown to to user before the sometimes cryptic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pping of a keyword to a filename root can be overridden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evel help.aliases file.  (See the section below on Ali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2</w:t>
        <w:tab/>
        <w:t xml:space="preserve">Where does Help find information?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nds information about what files correspond to a given key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n an \italic{index directory}.  Help uses the index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/usr/andrew/help/help.index} by default.  This direct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(See the section on Custom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not run without an index, but it can be made to use anoth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efault.  Note that this is in place of the other index,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it.  This can be used to use Help as an application-specific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alternate index on the command lin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help -i &lt;index 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 also be requested to search for files (without the aid of an ind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iven directory, in addition to the default help directori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using the \typewriter{-s} switch when invoking Help,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searchpath preference.  Note that since Help is not using an index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actually searching the directory itself, the keyword sea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than an index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y another directory to search on the command lin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 -s &lt;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lp is going to be forced to search an additional directory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it can be specified in a user's ~/preferences file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.searchpath:&lt;directory&gt;:&lt;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in the directories specified by one of these two means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s one or more files in Help's default directories,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 help -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lp.search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lp index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3</w:t>
        <w:tab/>
        <w:t xml:space="preserve">What if Help doesn't find informatio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Help does not find a file that is associated with the keyword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, it informs the user that no help was found to match the key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ile in the 'Missing Directory',\typewriter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help/HelpFlaws} by default, if the directory exis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oes not exists, or is unwritable, no action is taken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an be changed.  (See the section on Customization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name is \typewriter{Missing.keyword.n}, where \typewriter{keyword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 on which the user requested help, and \typewriter{n}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how many times that keyword has been requested a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-Mellon, this "Missing" information is collected and cleared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ly basis and made into a message by BBD (~postman/bb-daemons/BBD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ted on andrew.daemons.help.  In order for the Missing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mechanism to work, at least the following access list righ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% fs la /usr/andy/help/HelpFlaws /usr/andrew/help/HelpF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 for /usr/andy/help/HelpFla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anyuser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 rlid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 for /usr/andrew/help/HelpFla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anyuser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 rlidw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directory /usr/andrew/help/HelpFlaws needs to b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volume, because /usr/andrew/help is a read-only replica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4</w:t>
        <w:tab/>
        <w:t xml:space="preserve">How does Help display the information?}  In order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correctly display different file formats, all help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standards for their particular type.  Namely, all troff file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' or '#' as their first character, and all ATK files must be valid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.  Any file not following these standards will be trea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text file.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From within a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Help is invoked from within a window manager, and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elp window already running, a new Help window opens.   Hel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open a new window if there is one already op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-new }command-line switch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\typewriter{help -new keywor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then display the first file in the rotation, if any were fou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were found, Help will put up a error message, and will th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n the default keyword as mentioned previously  This default keyw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, and may be specified based on whether Help is run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under a window manager.  (See the section on Customization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Help is invoked from a terminal or a terminal-emulator, (i.e.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hat does not support graphics) Help will use \typewriter{nroff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help files using whatever capabilities the terminal supports. 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s are first converted to nroff before being displayed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using \typewriter{more} to allow the user to page throug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full at a time.  If the user has set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PAGER}, help will use the value of \typewriter{PAGER}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program instead of \typewriter{more}.  The default pager, an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un \typewriter{nroff} can be changed.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342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342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342524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172984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