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681117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043282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585841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7455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049729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212262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