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 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portions derive 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4 1995/01/25 11:08:55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5 1995/01/25 11:16:0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XConsortium: VideoModes.doc,v 1.7 95/01/27 15:58:25 kaleb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