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1924579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30320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966845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668674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5798184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