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97722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647492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4111540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1239001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9835674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2586009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3574789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8847810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259277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2579539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095232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503010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4483755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7584708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795446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5952752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3847292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8336404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1435621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8462913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3607326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778175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2890973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138210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8428800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0030995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8431841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796581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4586138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246460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1803573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8519074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