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862052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37342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417980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79680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42375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878595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427805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