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3707173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3507415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6652785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