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file:# $Header: Makefile,v 1.17 89/09/07 22:15:40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  <w:tab/>
        <w:t>grep Header Makefile  $(SRCS) $(PARSSRCS) $(INCS) hersh.h special.h symdef.h &gt;&gt;versi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r.c:char *rcsid = "$Header: gr.c,v 1.12 89/09/12 05:10:22 pturner Locked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tool.c:</w:t>
        <w:tab/>
        <w:t>$Header: grtool.c,v 1.23 89/09/12 05:10:27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.c:</w:t>
        <w:tab/>
        <w:t>$Header: compose.c,v 1.4 89/08/27 11:55:45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c:</w:t>
        <w:tab/>
        <w:t>$Header: files.c,v 1.5 89/08/27 11:55:4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s.c:</w:t>
        <w:tab/>
        <w:t>$Header: utils.c,v 1.1 89/07/19 22:41:04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one.c:</w:t>
        <w:tab/>
        <w:t>$Header: plotone.c,v 1.11 89/09/02 10:07:4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.c:</w:t>
        <w:tab/>
        <w:t>$Header: fit.c,v 1.4 89/08/27 11:55:55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ier.c:</w:t>
        <w:tab/>
        <w:t>$Header: fourier.c,v 1.1 89/07/19 22:41:0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win.c:</w:t>
        <w:tab/>
        <w:t>$Header: setwin.c,v 1.6 89/09/02 10:07:53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win.c:</w:t>
        <w:tab/>
        <w:t>$Header: strwin.c,v 1.8 89/08/27 11:56:01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win.c:        $Header: ptswin.c,v 1.7 89/08/27 11:56:03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.c: * </w:t>
        <w:tab/>
        <w:t>$Header: io.c,v 1.3 89/08/26 10:03:43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tils.c:</w:t>
        <w:tab/>
        <w:t>$Header: setutils.c,v 1.8 89/09/02 10:07:59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utils.c:</w:t>
        <w:tab/>
        <w:t>$Header: objutils.c,v 1.2 89/08/13 22:24:47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c:</w:t>
        <w:tab/>
        <w:t>$Header: params.c,v 1.11 89/09/02 10:08:04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s.c:</w:t>
        <w:tab/>
        <w:t>fprintf(pp, "# $Header: params.c,v 1.11 89/09/02 10:08:04 pturner Locked $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c:        $Header: compute.c,v 1.5 89/08/27 11:56:14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s.c:</w:t>
        <w:tab/>
        <w:t>$Header: alerts.c,v 1.3 89/09/07 22:16:0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view.c:</w:t>
        <w:tab/>
        <w:t>$Header: sunview.c,v 1.5 89/09/02 10:08:09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.c:        $Header: draw.c,v 1.10 89/09/07 22:16:13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c:</w:t>
        <w:tab/>
        <w:t>$Header: hp.c,v 1.3 89/08/20 11:04:57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s.c:</w:t>
        <w:tab/>
        <w:t>$Header: ps.c,v 1.2 89/08/19 09:23:57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.c:</w:t>
        <w:tab/>
        <w:t>$Header: generic.c,v 1.2 89/08/19 09:24:00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.c:</w:t>
        <w:tab/>
        <w:t>$Header: raster.c,v 1.2 89/09/12 05:10:55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h.c:</w:t>
        <w:tab/>
        <w:t>$Header: chersh.c,v 1.5 89/09/02 10:08:20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.y:</w:t>
        <w:tab/>
        <w:t>$Header: pars.y,v 1.7 89/08/27 11:56:36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.h:</w:t>
        <w:tab/>
        <w:t>$Header: defines.h,v 1.3 89/08/08 21:46:59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:</w:t>
        <w:tab/>
        <w:t>$Header: externs.h,v 1.1 89/07/19 22:41:35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.h: * $Header: globals.h,v 1.8 89/09/12 05:11:03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efs.h:</w:t>
        <w:tab/>
        <w:t>$Header: objdefs.h,v 1.2 89/08/24 22:27:27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h.h:</w:t>
        <w:tab/>
        <w:t>$Header: hersh.h,v 1.1 89/07/19 22:41:4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h:</w:t>
        <w:tab/>
        <w:t>$Header: special.h,v 1.1 89/08/24 22:27:38 pturner Locked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f.h:</w:t>
        <w:tab/>
        <w:t>$Header: symdef.h,v 1.1 89/07/19 22:41:51 pturner Locked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