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7.  DIFFERENCES BETWEEN ELVIS &amp; BSD VI/EX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7.1  Extens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  command saves the current :set and :ma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.exrc" file in 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move backwards through 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isual command mode, the (lowercase) "zz" command wil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line on the screen, like "z=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unt value for  .  is  the  same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 . is meant to repeat.  However, you can supp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if you wish.  For example, after "3dw",  "."  will  dele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but "5." will delete 5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which was most recently input (via a "cw"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) is saved in a cut buffer called ". (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 hard name to write in an English senten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command mode, you can move the cursor onto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K to have Elvis run a reference program  to  loo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up.   This command alone is worth the price of admission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ags and ref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sual command mode, you can move the cursor  onto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 hit ## or #+ to increment that number by 1. 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larger amount, type in the increment value  before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#.    The  number  can  also  be decrement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#- or #=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backspace past the beginning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 keys work in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ype control-A, then the text that you input las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.  You will remain in input mode, so you can back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it, or add more to it.  (This is sort of like control-@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vi, except that control-A really work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P will insert the contents of the c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vi  can  only  remember up to 128 characters of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can remember any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T and ^D keys can adjust the indent of  a  lin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ursor happens to be in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save your file and exit Elvis directly from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hitting control-Z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supports digraphs as a way to enter non-ASCII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in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flag in your .exrc file, then elvis 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in input mode instead of visual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can  display  "backslash-f" style character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s you edit.  The following example shows th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\fBboldface\fR \fIitalics\fR \fUunderlined\f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compile elvis without the -DNO_CHARATTR fla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 crash, you can usually recover the alter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rom the temporary file that Elvis uses.  With the syn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ed on, the odds are shifted a little more in your fav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perform a sync() call after each change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tempor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changes the shape of the cursor  to  indicate  which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in, if your terminal's termcap entry inclu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hid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ides format control lines.  (They are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s blank lin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i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clever  enough to parse the error messages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ilers.  To use  this  feature,  you  should  coll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 error messages into a file called "errlist";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,  determine  which  source  file  caused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start  editing  that  file, 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was detected, and display the erro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.  Nif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7.2  Omiss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  mode  is  a hack.  It doesn't save the tex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nes are displayed differently -- where the real v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a  long  line  onto  several rows of the screen, Elv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rt of the line, and allows  you  to  scroll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ways to see the re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:preserve"  and ":recover" commands are missing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flag.  I've never had a good  reason  to  use  ":preserve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":recover"  is used so rarely I decided to implemen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.  There's no need to load the recovery 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every time you edit a file, I 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P support is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 to  naming  conventions used for the temporary files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ing no more that one new  file  per  directory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ime.  Any number of existing files can be edit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n multitasking computer systems, but only one new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simultaneously per directory.  To relieve this probl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to edit tmp.c and virec.c This is expected to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indent mode acts a little different from the real vi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quite  useful,  but  if you frequently use both vi and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ifferences may be  annoying.    Autoindent  is  #-1gradually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isual  "put"  command  cannot be repeated by hitting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