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8-OCT-80, 6-dec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(and last) source release of the PDP-1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ngeon has been superceded by the game ZOR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the new product announ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in the September, 1980 issue of the RT-11 SIG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ZORK:  The Great Underground Empire - Part I' ...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riginal authors based on their ZORK (Dungeon)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.  It features a greatly improved parser;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transcript output files;  SAVEs to an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;  and adaptation to different termina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status line on VT100s.  Note: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version that has been available through DE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as been completely rewritten to run effici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achines - up to 10 times as fast as the DEC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ZORK runs under RT-ll, HT-ll, or RSTS/E and requ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s 20K words of memory and a singl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ackage, consisting of an RX01-format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ction booklet, is available from Infocom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0, Kendall Station, Cambridge, Ma. 0214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(tm) is a trademark of Infocom, Inc.  It is availabl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ersonal computers as well as for the PDP-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maze-solving game for solitaire play.  It runs on any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8KW of memory or more) or VAX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 and run information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/Unix implementation.  See the README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IN.FTN</w:t>
        <w:tab/>
        <w:tab/>
        <w:tab/>
        <w:t>-progra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AME.FTN</w:t>
        <w:tab/>
        <w:tab/>
        <w:tab/>
        <w:t>-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B.FTN</w:t>
        <w:tab/>
        <w:tab/>
        <w:tab/>
        <w:t>-resi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IT.FTN</w:t>
        <w:tab/>
        <w:tab/>
        <w:tab/>
        <w:t>-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.FOR</w:t>
        <w:tab/>
        <w:tab/>
        <w:tab/>
        <w:tab/>
        <w:t>-parser, p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1.FOR</w:t>
        <w:tab/>
        <w:tab/>
        <w:tab/>
        <w:tab/>
        <w:t>-parser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2.FOR</w:t>
        <w:tab/>
        <w:tab/>
        <w:tab/>
        <w:tab/>
        <w:t>-parser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3.FOR</w:t>
        <w:tab/>
        <w:tab/>
        <w:tab/>
        <w:tab/>
        <w:t>-parser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.FTN</w:t>
        <w:tab/>
        <w:tab/>
        <w:tab/>
        <w:tab/>
        <w:t>-game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S.FTN</w:t>
        <w:tab/>
        <w:tab/>
        <w:tab/>
        <w:t>-princip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CTS.FTN</w:t>
        <w:tab/>
        <w:tab/>
        <w:tab/>
        <w:t>-princip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ERBS.FTN</w:t>
        <w:tab/>
        <w:tab/>
        <w:tab/>
        <w:t>-simpl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RB1.FTN</w:t>
        <w:tab/>
        <w:tab/>
        <w:tab/>
        <w:t>-auxiliary verbs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RB2.FTN</w:t>
        <w:tab/>
        <w:tab/>
        <w:tab/>
        <w:t>-auxiliary verbs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ll operating systems (continued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ORS.FTN</w:t>
        <w:tab/>
        <w:tab/>
        <w:tab/>
        <w:t>-character processors</w:t>
      </w:r>
    </w:p>
    <w:p>
      <w:pPr>
        <w:pStyle w:val="PreformattedText"/>
        <w:bidi w:val="0"/>
        <w:jc w:val="left"/>
        <w:rPr/>
      </w:pPr>
      <w:r>
        <w:rPr/>
        <w:tab/>
        <w:t>DEMONS.FTN</w:t>
        <w:tab/>
        <w:tab/>
        <w:tab/>
        <w:t>-demon processors</w:t>
      </w:r>
    </w:p>
    <w:p>
      <w:pPr>
        <w:pStyle w:val="PreformattedText"/>
        <w:bidi w:val="0"/>
        <w:jc w:val="left"/>
        <w:rPr/>
      </w:pPr>
      <w:r>
        <w:rPr/>
        <w:tab/>
        <w:t>CLOCKR.FTN</w:t>
        <w:tab/>
        <w:tab/>
        <w:tab/>
        <w:t>-clock event processors</w:t>
      </w:r>
    </w:p>
    <w:p>
      <w:pPr>
        <w:pStyle w:val="PreformattedText"/>
        <w:bidi w:val="0"/>
        <w:jc w:val="left"/>
        <w:rPr/>
      </w:pPr>
      <w:r>
        <w:rPr/>
        <w:tab/>
        <w:t>ROOMS.FOR</w:t>
        <w:tab/>
        <w:tab/>
        <w:tab/>
        <w:t>-room processors</w:t>
      </w:r>
    </w:p>
    <w:p>
      <w:pPr>
        <w:pStyle w:val="PreformattedText"/>
        <w:bidi w:val="0"/>
        <w:jc w:val="left"/>
        <w:rPr/>
      </w:pPr>
      <w:r>
        <w:rPr/>
        <w:tab/>
        <w:t>NROOMS.FOR</w:t>
        <w:tab/>
        <w:tab/>
        <w:tab/>
        <w:t>-new room processors</w:t>
      </w:r>
    </w:p>
    <w:p>
      <w:pPr>
        <w:pStyle w:val="PreformattedText"/>
        <w:bidi w:val="0"/>
        <w:jc w:val="left"/>
        <w:rPr/>
      </w:pPr>
      <w:r>
        <w:rPr/>
        <w:tab/>
        <w:t>SOBJS.FOR</w:t>
        <w:tab/>
        <w:tab/>
        <w:tab/>
        <w:t>-simple objects</w:t>
      </w:r>
    </w:p>
    <w:p>
      <w:pPr>
        <w:pStyle w:val="PreformattedText"/>
        <w:bidi w:val="0"/>
        <w:jc w:val="left"/>
        <w:rPr/>
      </w:pPr>
      <w:r>
        <w:rPr/>
        <w:tab/>
        <w:t>NOBJS.FOR</w:t>
        <w:tab/>
        <w:tab/>
        <w:tab/>
        <w:t>-new objects</w:t>
      </w:r>
    </w:p>
    <w:p>
      <w:pPr>
        <w:pStyle w:val="PreformattedText"/>
        <w:bidi w:val="0"/>
        <w:jc w:val="left"/>
        <w:rPr/>
      </w:pPr>
      <w:r>
        <w:rPr/>
        <w:tab/>
        <w:t>BALLOP.FOR</w:t>
        <w:tab/>
        <w:tab/>
        <w:tab/>
        <w:t>-balloon processor</w:t>
      </w:r>
    </w:p>
    <w:p>
      <w:pPr>
        <w:pStyle w:val="PreformattedText"/>
        <w:bidi w:val="0"/>
        <w:jc w:val="left"/>
        <w:rPr/>
      </w:pPr>
      <w:r>
        <w:rPr/>
        <w:tab/>
        <w:t>LIGHTP.FOR</w:t>
        <w:tab/>
        <w:tab/>
        <w:tab/>
        <w:t>-light processors</w:t>
      </w:r>
    </w:p>
    <w:p>
      <w:pPr>
        <w:pStyle w:val="PreformattedText"/>
        <w:bidi w:val="0"/>
        <w:jc w:val="left"/>
        <w:rPr/>
      </w:pPr>
      <w:r>
        <w:rPr/>
        <w:tab/>
        <w:t>VILLNS.FOR</w:t>
        <w:tab/>
        <w:tab/>
        <w:tab/>
        <w:t>-villain processors</w:t>
      </w:r>
    </w:p>
    <w:p>
      <w:pPr>
        <w:pStyle w:val="PreformattedText"/>
        <w:bidi w:val="0"/>
        <w:jc w:val="left"/>
        <w:rPr/>
      </w:pPr>
      <w:r>
        <w:rPr/>
        <w:tab/>
        <w:t>DSO1.FOR</w:t>
        <w:tab/>
        <w:tab/>
        <w:tab/>
        <w:t>-overlaid subroutines, part 1</w:t>
      </w:r>
    </w:p>
    <w:p>
      <w:pPr>
        <w:pStyle w:val="PreformattedText"/>
        <w:bidi w:val="0"/>
        <w:jc w:val="left"/>
        <w:rPr/>
      </w:pPr>
      <w:r>
        <w:rPr/>
        <w:tab/>
        <w:t>DSO2.FOR</w:t>
        <w:tab/>
        <w:tab/>
        <w:tab/>
        <w:t>-overlaid subroutines, part 2</w:t>
      </w:r>
    </w:p>
    <w:p>
      <w:pPr>
        <w:pStyle w:val="PreformattedText"/>
        <w:bidi w:val="0"/>
        <w:jc w:val="left"/>
        <w:rPr/>
      </w:pPr>
      <w:r>
        <w:rPr/>
        <w:tab/>
        <w:t>DSO3.FOR</w:t>
        <w:tab/>
        <w:tab/>
        <w:tab/>
        <w:t>-overlaid subroutines, part 3</w:t>
      </w:r>
    </w:p>
    <w:p>
      <w:pPr>
        <w:pStyle w:val="PreformattedText"/>
        <w:bidi w:val="0"/>
        <w:jc w:val="left"/>
        <w:rPr/>
      </w:pPr>
      <w:r>
        <w:rPr/>
        <w:tab/>
        <w:t>DSO4.FOR</w:t>
        <w:tab/>
        <w:tab/>
        <w:tab/>
        <w:t>-overlaid subroutines, part 4</w:t>
      </w:r>
    </w:p>
    <w:p>
      <w:pPr>
        <w:pStyle w:val="PreformattedText"/>
        <w:bidi w:val="0"/>
        <w:jc w:val="left"/>
        <w:rPr/>
      </w:pPr>
      <w:r>
        <w:rPr/>
        <w:tab/>
        <w:t>DSO5.FOR</w:t>
        <w:tab/>
        <w:tab/>
        <w:tab/>
        <w:t>-overlaid subroutines, part 5</w:t>
      </w:r>
    </w:p>
    <w:p>
      <w:pPr>
        <w:pStyle w:val="PreformattedText"/>
        <w:bidi w:val="0"/>
        <w:jc w:val="left"/>
        <w:rPr/>
      </w:pPr>
      <w:r>
        <w:rPr/>
        <w:tab/>
        <w:t>DSO6.FOR</w:t>
        <w:tab/>
        <w:tab/>
        <w:tab/>
        <w:t>-overlaid subroutines, part 6</w:t>
      </w:r>
    </w:p>
    <w:p>
      <w:pPr>
        <w:pStyle w:val="PreformattedText"/>
        <w:bidi w:val="0"/>
        <w:jc w:val="left"/>
        <w:rPr/>
      </w:pPr>
      <w:r>
        <w:rPr/>
        <w:tab/>
        <w:t>DSO7.FOR</w:t>
        <w:tab/>
        <w:tab/>
        <w:tab/>
        <w:t>-overlaid subroutines, part 7</w:t>
      </w:r>
    </w:p>
    <w:p>
      <w:pPr>
        <w:pStyle w:val="PreformattedText"/>
        <w:bidi w:val="0"/>
        <w:jc w:val="left"/>
        <w:rPr/>
      </w:pPr>
      <w:r>
        <w:rPr/>
        <w:tab/>
        <w:t>DINDX.DAT</w:t>
        <w:tab/>
        <w:tab/>
        <w:tab/>
        <w:t>-initialization data base</w:t>
      </w:r>
    </w:p>
    <w:p>
      <w:pPr>
        <w:pStyle w:val="PreformattedText"/>
        <w:bidi w:val="0"/>
        <w:jc w:val="left"/>
        <w:rPr/>
      </w:pPr>
      <w:r>
        <w:rPr/>
        <w:tab/>
        <w:t>DTEXT.DAT</w:t>
        <w:tab/>
        <w:tab/>
        <w:tab/>
        <w:t>-main data base [binary file]</w:t>
      </w:r>
    </w:p>
    <w:p>
      <w:pPr>
        <w:pStyle w:val="PreformattedText"/>
        <w:bidi w:val="0"/>
        <w:jc w:val="left"/>
        <w:rPr/>
      </w:pPr>
      <w:r>
        <w:rPr/>
        <w:tab/>
        <w:t>DUNGEO.DOC</w:t>
        <w:tab/>
        <w:tab/>
        <w:tab/>
        <w:t>-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11 only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TCMP.COM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RTBLD.COM</w:t>
        <w:tab/>
        <w:tab/>
        <w:tab/>
        <w:t>-link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TS/E only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STSCB.CTL</w:t>
        <w:tab/>
        <w:tab/>
        <w:tab/>
        <w:t>-compile/buil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11M, RSX11M+ only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TIM.MAC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SXCMP.CMD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RSXBLD.CMD</w:t>
        <w:tab/>
        <w:tab/>
        <w:tab/>
        <w:t>-task build command file</w:t>
      </w:r>
    </w:p>
    <w:p>
      <w:pPr>
        <w:pStyle w:val="PreformattedText"/>
        <w:bidi w:val="0"/>
        <w:jc w:val="left"/>
        <w:rPr/>
      </w:pPr>
      <w:r>
        <w:rPr/>
        <w:tab/>
        <w:t>D.ODL</w:t>
        <w:tab/>
        <w:tab/>
        <w:tab/>
        <w:tab/>
        <w:t>-overlay descrip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S only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S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VMS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VMSCMP.COM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VMSBLD.COM</w:t>
        <w:tab/>
        <w:tab/>
        <w:tab/>
        <w:t>-link comman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Installation Instructions,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T11 V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 V2 or later, threaded c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26KW of user memory (runs under SJ monitor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on the sa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does not require EIS or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RT11-compatible media, then PIP</w:t>
      </w:r>
    </w:p>
    <w:p>
      <w:pPr>
        <w:pStyle w:val="PreformattedText"/>
        <w:bidi w:val="0"/>
        <w:jc w:val="left"/>
        <w:rPr/>
      </w:pPr>
      <w:r>
        <w:rPr/>
        <w:t>can be used to transfer the files.  If the distribution kit consists</w:t>
      </w:r>
    </w:p>
    <w:p>
      <w:pPr>
        <w:pStyle w:val="PreformattedText"/>
        <w:bidi w:val="0"/>
        <w:jc w:val="left"/>
        <w:rPr/>
      </w:pPr>
      <w:r>
        <w:rPr/>
        <w:t>of DOS-compatible media, then FILEX must be used to transfer the files.</w:t>
      </w:r>
    </w:p>
    <w:p>
      <w:pPr>
        <w:pStyle w:val="PreformattedText"/>
        <w:bidi w:val="0"/>
        <w:jc w:val="left"/>
        <w:rPr/>
      </w:pPr>
      <w:r>
        <w:rPr/>
        <w:t>The /I switch (image binary) must be used to transfer DTEXT.DAT;  the</w:t>
      </w:r>
    </w:p>
    <w:p>
      <w:pPr>
        <w:pStyle w:val="PreformattedText"/>
        <w:bidi w:val="0"/>
        <w:jc w:val="left"/>
        <w:rPr/>
      </w:pPr>
      <w:r>
        <w:rPr/>
        <w:t>/A (ASCII) switch should be used to transfer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@RT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compilations will produce warning messages, but none</w:t>
      </w:r>
    </w:p>
    <w:p>
      <w:pPr>
        <w:pStyle w:val="PreformattedText"/>
        <w:bidi w:val="0"/>
        <w:jc w:val="left"/>
        <w:rPr/>
      </w:pPr>
      <w:r>
        <w:rPr/>
        <w:t>should produc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@RT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assumes that the Fortran-IV object time library has</w:t>
      </w:r>
    </w:p>
    <w:p>
      <w:pPr>
        <w:pStyle w:val="PreformattedText"/>
        <w:bidi w:val="0"/>
        <w:jc w:val="left"/>
        <w:rPr/>
      </w:pPr>
      <w:r>
        <w:rPr/>
        <w:t>been merged into the system library.  If this is not the case, edit</w:t>
      </w:r>
    </w:p>
    <w:p>
      <w:pPr>
        <w:pStyle w:val="PreformattedText"/>
        <w:bidi w:val="0"/>
        <w:jc w:val="left"/>
        <w:rPr/>
      </w:pPr>
      <w:r>
        <w:rPr/>
        <w:t>RTBLD.COM and add switch /LINKLIBRARY:FORLIB.OBJ to the first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UNGEO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.S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on logical device S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changed with a source edit, see 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Installation Instructions,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STS/E V6C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 V2 or later, threaded co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ion under Fortran-IV-Plus V2.5 or later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but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28KW of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same us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does not require EIS or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RT11- or DOS-compatible disks,</w:t>
      </w:r>
    </w:p>
    <w:p>
      <w:pPr>
        <w:pStyle w:val="PreformattedText"/>
        <w:bidi w:val="0"/>
        <w:jc w:val="left"/>
        <w:rPr/>
      </w:pPr>
      <w:r>
        <w:rPr/>
        <w:t>then FIT can be used to transfer the files.  For example (RT11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FI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&gt;*.*/RSTS=DK:*.*/RT11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compatible magtape, then PIP</w:t>
      </w:r>
    </w:p>
    <w:p>
      <w:pPr>
        <w:pStyle w:val="PreformattedText"/>
        <w:bidi w:val="0"/>
        <w:jc w:val="left"/>
        <w:rPr/>
      </w:pPr>
      <w:r>
        <w:rPr/>
        <w:t>can be used to transfer the files, providing that the magtape is</w:t>
      </w:r>
    </w:p>
    <w:p>
      <w:pPr>
        <w:pStyle w:val="PreformattedText"/>
        <w:bidi w:val="0"/>
        <w:jc w:val="left"/>
        <w:rPr/>
      </w:pPr>
      <w:r>
        <w:rPr/>
        <w:t>assigned as a DOS-label devi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MM0:.DOS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PIP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AS=MM:*.FTN,*.FOR,*.MAC,*.DOC,*.CTL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AS=MM:*.CMD,*.COM,*.ODL,DINDX.DA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BL=MM:DTEXT.DA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SS MM0: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nd link Dungeon, submit control file RSTSCB.CTL to the</w:t>
      </w:r>
    </w:p>
    <w:p>
      <w:pPr>
        <w:pStyle w:val="PreformattedText"/>
        <w:bidi w:val="0"/>
        <w:jc w:val="left"/>
        <w:rPr/>
      </w:pPr>
      <w:r>
        <w:rPr/>
        <w:t>batc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 RSTSCB.CTL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compilations will produce warning messages, but none</w:t>
      </w:r>
    </w:p>
    <w:p>
      <w:pPr>
        <w:pStyle w:val="PreformattedText"/>
        <w:bidi w:val="0"/>
        <w:jc w:val="left"/>
        <w:rPr/>
      </w:pPr>
      <w:r>
        <w:rPr/>
        <w:t>should produc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UNGEO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.S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SY: (this can be changed with a source edi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Installation Instructions, RSX11M and RSX11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SX11M V3 (RSX11M+ V1)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-Plus V2.5 or later (oper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-IV V2 or later will probably work but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a 32KW user partition (mapped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same us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KB should invoke BIGTKB.TSK with a large memory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ortran-IV-Plus object time library must be merg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library (SYSLIB.OLB).  Further, the libra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to invoke the short error text module ($SHORT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.  Task building with a separate object tim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numerous errors;  task building with a resident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ormal error text module produces an oversiz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EIS but not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Files-11 compatible media, then</w:t>
      </w:r>
    </w:p>
    <w:p>
      <w:pPr>
        <w:pStyle w:val="PreformattedText"/>
        <w:bidi w:val="0"/>
        <w:jc w:val="left"/>
        <w:rPr/>
      </w:pPr>
      <w:r>
        <w:rPr/>
        <w:t>PIP can be used to transfer th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SY:*.*=MM:*.*(cr)            -requires ANSI mag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 or RT11-compatible media,</w:t>
      </w:r>
    </w:p>
    <w:p>
      <w:pPr>
        <w:pStyle w:val="PreformattedText"/>
        <w:bidi w:val="0"/>
        <w:jc w:val="left"/>
        <w:rPr/>
      </w:pPr>
      <w:r>
        <w:rPr/>
        <w:t>then FLX must be used to transfer the files.  The /IM:76. switch</w:t>
      </w:r>
    </w:p>
    <w:p>
      <w:pPr>
        <w:pStyle w:val="PreformattedText"/>
        <w:bidi w:val="0"/>
        <w:jc w:val="left"/>
        <w:rPr/>
      </w:pPr>
      <w:r>
        <w:rPr/>
        <w:t>(image binary fixed length) must be used to transfer DTEXT.DAT;</w:t>
      </w:r>
    </w:p>
    <w:p>
      <w:pPr>
        <w:pStyle w:val="PreformattedText"/>
        <w:bidi w:val="0"/>
        <w:jc w:val="left"/>
        <w:rPr/>
      </w:pPr>
      <w:r>
        <w:rPr/>
        <w:t>the /FA switch (formatted ASCII) should be used to transfer the</w:t>
      </w:r>
    </w:p>
    <w:p>
      <w:pPr>
        <w:pStyle w:val="PreformattedText"/>
        <w:bidi w:val="0"/>
        <w:jc w:val="left"/>
        <w:rPr/>
      </w:pPr>
      <w:r>
        <w:rPr/>
        <w:t>other files.  For example (DOS magt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LX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FTN,*.FOR,*.MAC,*.DOC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CMD,*.COM,*.ODL,DINDX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IM:76.=MM:DTEXT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@RSX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sk build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KB @RSX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r system maintains a separate Fortran-IV-Plus object time</w:t>
      </w:r>
    </w:p>
    <w:p>
      <w:pPr>
        <w:pStyle w:val="PreformattedText"/>
        <w:bidi w:val="0"/>
        <w:jc w:val="left"/>
        <w:rPr/>
      </w:pPr>
      <w:r>
        <w:rPr/>
        <w:t>library (F4POTS.OLB), then you must create a local copy of the</w:t>
      </w:r>
    </w:p>
    <w:p>
      <w:pPr>
        <w:pStyle w:val="PreformattedText"/>
        <w:bidi w:val="0"/>
        <w:jc w:val="left"/>
        <w:rPr/>
      </w:pPr>
      <w:r>
        <w:rPr/>
        <w:t>system library with the Fortran-IV-Plus object time library</w:t>
      </w:r>
    </w:p>
    <w:p>
      <w:pPr>
        <w:pStyle w:val="PreformattedText"/>
        <w:bidi w:val="0"/>
        <w:jc w:val="left"/>
        <w:rPr/>
      </w:pPr>
      <w:r>
        <w:rPr/>
        <w:t>merged in and the short error text as the default.  The following</w:t>
      </w:r>
    </w:p>
    <w:p>
      <w:pPr>
        <w:pStyle w:val="PreformattedText"/>
        <w:bidi w:val="0"/>
        <w:jc w:val="left"/>
        <w:rPr/>
      </w:pPr>
      <w:r>
        <w:rPr/>
        <w:t>commands are an example of how such a local copy could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SY:*.*=LB:[1,1]SYSLIB.OLB,F4POTS.OLB(cr)</w:t>
        <w:tab/>
        <w:t>-copy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BR(cr)</w:t>
        <w:tab/>
        <w:tab/>
        <w:tab/>
        <w:tab/>
        <w:tab/>
        <w:t>-invoke L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HORT.OBJ=F4POTS.OLB/EX:$SHORT(cr)</w:t>
        <w:tab/>
        <w:t>-extract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F4POTS.OLB/DE:$SHORT(cr)</w:t>
        <w:tab/>
        <w:tab/>
        <w:tab/>
        <w:t>-delete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F4POTS.OBJ=F4POTS.OLB/EX(cr)</w:t>
        <w:tab/>
        <w:tab/>
        <w:t>-extract oth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=F4POTS.OBJ(cr)</w:t>
        <w:tab/>
        <w:tab/>
        <w:tab/>
        <w:t>-insert oth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/DG:$ERTXT(cr)</w:t>
        <w:tab/>
        <w:tab/>
        <w:tab/>
        <w:t>-delete dup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=SHORT.OBJ/RP(cr)</w:t>
        <w:tab/>
        <w:tab/>
        <w:t>-insert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F4POTS.*;*,SHORT.OBJ;*/D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D.ODL to reference the local library instead of the</w:t>
      </w:r>
    </w:p>
    <w:p>
      <w:pPr>
        <w:pStyle w:val="PreformattedText"/>
        <w:bidi w:val="0"/>
        <w:jc w:val="left"/>
        <w:rPr/>
      </w:pPr>
      <w:r>
        <w:rPr/>
        <w:t>default system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EC D.ODL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S[1,1]$SY: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 can now be task buil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T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SY: (this can be changed with a source edi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ing from Dungeon via an MCR ABOrt command instead of the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eave file DTEXT.DAT open and locked.  The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nually unlocked before the game is next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IP DTEXT.DAT/UN(c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Installation Instructions,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VMS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VAX Fortran-IV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user'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Files-11 compatible media, then</w:t>
      </w:r>
    </w:p>
    <w:p>
      <w:pPr>
        <w:pStyle w:val="PreformattedText"/>
        <w:bidi w:val="0"/>
        <w:jc w:val="left"/>
        <w:rPr/>
      </w:pPr>
      <w:r>
        <w:rPr/>
        <w:t>COPY can be used to transfer th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COPY MM:*.* *.*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 or RT11-compatible media,</w:t>
      </w:r>
    </w:p>
    <w:p>
      <w:pPr>
        <w:pStyle w:val="PreformattedText"/>
        <w:bidi w:val="0"/>
        <w:jc w:val="left"/>
        <w:rPr/>
      </w:pPr>
      <w:r>
        <w:rPr/>
        <w:t>then FLX must be used to transfer the files.  The /IM:76. switch</w:t>
      </w:r>
    </w:p>
    <w:p>
      <w:pPr>
        <w:pStyle w:val="PreformattedText"/>
        <w:bidi w:val="0"/>
        <w:jc w:val="left"/>
        <w:rPr/>
      </w:pPr>
      <w:r>
        <w:rPr/>
        <w:t>(image binary fixed length) must be used to transfer DTEXT.DAT;</w:t>
      </w:r>
    </w:p>
    <w:p>
      <w:pPr>
        <w:pStyle w:val="PreformattedText"/>
        <w:bidi w:val="0"/>
        <w:jc w:val="left"/>
        <w:rPr/>
      </w:pPr>
      <w:r>
        <w:rPr/>
        <w:t>the /FA switch (formatted ASCII) should be used to transfer the</w:t>
      </w:r>
    </w:p>
    <w:p>
      <w:pPr>
        <w:pStyle w:val="PreformattedText"/>
        <w:bidi w:val="0"/>
        <w:jc w:val="left"/>
        <w:rPr/>
      </w:pPr>
      <w:r>
        <w:rPr/>
        <w:t>other files.  For example (DOS magt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FLX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FTN,*.FOR,*.MAC,*.DOC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CMD,*.COM,*.ODL,DINDX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IM:76.=MM:DTEXT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@VMS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@VMS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changed with a source edit, see 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jc w:val="left"/>
        <w:rPr/>
      </w:pPr>
      <w:r>
        <w:rPr/>
        <w:tab/>
        <w:t>-The syntax for TELL, ANSWER, and INCANT is different.</w:t>
      </w:r>
    </w:p>
    <w:p>
      <w:pPr>
        <w:pStyle w:val="PreformattedText"/>
        <w:bidi w:val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jc w:val="left"/>
        <w:rPr/>
      </w:pPr>
      <w:r>
        <w:rPr/>
        <w:tab/>
        <w:t>-Compound commands can be delimited with comma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palantir, brochure, and dead man problems are no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bstract of Informational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jc w:val="left"/>
        <w:rPr/>
      </w:pPr>
      <w:r>
        <w:rPr/>
        <w:t>of what the game is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jc w:val="left"/>
        <w:rPr/>
      </w:pPr>
      <w:r>
        <w:rPr/>
        <w:t>to continue pla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jc w:val="left"/>
        <w:rPr/>
      </w:pPr>
      <w:r>
        <w:rPr/>
        <w:t>[Also note that upper and lower case are equival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ization module (DINIT.FTN) includes an access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 base OPEN and READ statements are in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(DINIT.FTN).  The data base file names are simply "DINDX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DTEXT.DAT".  These may be freely changed to includ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ames, UIC's, etc.  Thus, it is possible to pla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s on different devices, in a fixed U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ing the game to another processor is not a straight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 The game makes heavy use of extended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synchratic features of PDP-11 Fortran.  Particular nas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vocabulary is stored in Radix-50 no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F77 version has converted these to i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the extended I/O commands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*1 variables for character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F77 version uses CHARAC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 operators on integers for bitwis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F77 version uses the functions and() and or() and not()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as well as standard fortran .and., .or., 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treats certain arrays and variables as un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integers (integer overflow may occu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F77 vax version uses 32-bit ints except in the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ds the text file, where they are declared as 16-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77 pdp version uses the -I2 compile flag force 16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s and logica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game was implemented to fit in memory, no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ed.  You're on your own, frie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