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- macro assembler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[option1 option2 ...] file1 file2 ... f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assembles the concatenation of the 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ing when a ".end" statement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ing object file is usually named  filen.obj. (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)  If a file arg. does not contain a ".",  file.m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sought befor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, if desired, may appear anywhere in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re chosen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-ls  Produce an assembly listing named filen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-cr  Produce a cross-reference listing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n.lst.  If the -ls option is also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ross-reference listing will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embly listing in filen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-lp  Same as -ls, but spools filen.lst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 -no  No object file is produced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ntax checking or producing the lis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) -xs:n  Allocates nK words of extra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bol table and macro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) -ns</w:t>
        <w:tab/>
        <w:t>no symbol output in objec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hus ddt know of no symbols from this 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) -na:file over ride above convention of using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file name; rather file.&lt;ext&gt;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sys/maclnk/bin/sysmac.sml - system macro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for .mcall dir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.xrf - intermediate cross-referenc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print - spooler (can be link to /bin/lp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macxrf - cross-reference post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Macro-11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ec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r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