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606781715"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932081082"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549590821"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696090153"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