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609359759"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537313190"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732290154"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936067524"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93329409"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76589098"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481958622"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302614115"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465980441"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700523481"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446097911"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283976476"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524993002"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990237257"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451661357"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837053140"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515358758"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648847224"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844480496"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520677578"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