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g Using Mixture of Gaussians (MOG) module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find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G model via using the kmeans and EM based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data is uti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