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563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395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29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2187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